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pacing w:val="80"/>
          <w:sz w:val="32"/>
          <w:szCs w:val="32"/>
        </w:rPr>
      </w:pPr>
      <w:r>
        <w:rPr>
          <w:rFonts w:cs="Times New Roman" w:ascii="Times New Roman" w:hAnsi="Times New Roman"/>
          <w:spacing w:val="80"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sz w:val="32"/>
          <w:szCs w:val="32"/>
        </w:rPr>
        <w:t>Красноярского сельского поселения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ополтавского муниципального  района Волгоградской области</w:t>
      </w:r>
    </w:p>
    <w:p>
      <w:pPr>
        <w:pStyle w:val="Normal"/>
        <w:pBdr>
          <w:bottom w:val="double" w:sz="6" w:space="8" w:color="000000"/>
        </w:pBdr>
        <w:spacing w:before="24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404222, Красный Яр ул. Первомайская д.4 Телефон 4-92-35..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kraaar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yandex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6 марта    2014  года                                                                          № 2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ании Закона Волгоградской области «Об архивном деле в Волгоградской области» №1212 ОД от 19 апреля 2006 года и в целях сохранности архивных документов, образующихся в деятельности сельского поселения 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 Положение о  постоянно действующей экспертной комиссии  администрации Красноярского  сельского поселения Старополтавского муниципального образования Волгоградской области   (  прилагается)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Контроль за исполнением настоящего постановления оставляю за собо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раснояр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                                                                                 О.А. Шам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52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расноярского 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«26  »апреля   2014г. № 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4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/>
          <w:b/>
          <w:color w:val="000000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 постоянной действующей экспертной комиссии администрации  </w:t>
      </w:r>
    </w:p>
    <w:p>
      <w:pPr>
        <w:pStyle w:val="Normal"/>
        <w:jc w:val="center"/>
        <w:rPr/>
      </w:pPr>
      <w:r>
        <w:rPr>
          <w:sz w:val="24"/>
          <w:szCs w:val="24"/>
        </w:rPr>
        <w:t>Краснояр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тарополтавского муниципальн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1.1.  Постоянно действующая экспертная комиссия (ЭК) создается для организации и проведения методической и практической работы по экспертизе ценности документов, отбору и подготовке к передаче  на хранение документов Архивного фонда Волгоградской области, включая управленческую, аудиовизуальную документацию, образующуюся в процессе деятельности администрации сельского поселения муниципального образования Волгоградской области (далее – администрация поселе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1.2. В своей работе ЭК руководствуется Конституцией Российской Федерации, законодательством Российской Федерации и Волгоградской области в сфере архивного дела, Уставами муниципального образования и поселения, Кодексами об административной ответственности Российской Федерации и Волгоградской области, нормативно – правовыми актами органов представительной и исполнительной власти муниципального образования и поселения, нормативно – методическими документами Федерального архивного агентства, Комитета по управлению архивами Администрации Волгоградской области, рекомендациями архивного отдела муниципального образования Волгоградской области и настоящим положением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1.3. ЭК является совещательным органом. Ее решения вступают в силу после утверждения председателем ЭК. Персональный состав ЭК назначается распоряжением главы администрации поселения в количестве не менее  3-х человек. Председателем ЭК назначается заместитель главы администрации поселения или один из руководящих работников, курирующих вопросы делопроизводства и архива (при отсутствии таковых – ЭК возглавляет глава поселения), секретарём является ответственный за архив администрации поселения. В качестве экспертов к работе комиссии могут привлекаться представители любых сторонних организаций.</w:t>
      </w:r>
    </w:p>
    <w:p>
      <w:pPr>
        <w:pStyle w:val="Normal"/>
        <w:ind w:left="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center"/>
        <w:rPr>
          <w:sz w:val="24"/>
          <w:szCs w:val="24"/>
        </w:rPr>
      </w:pPr>
      <w:r>
        <w:rPr>
          <w:sz w:val="24"/>
          <w:szCs w:val="24"/>
        </w:rPr>
        <w:t>3.ОСНОВНЫЕ ФУНКЦИИ ЭК</w:t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 возложенными на нее задачами ЭК выполняет следующие функции:</w:t>
      </w:r>
    </w:p>
    <w:p>
      <w:pPr>
        <w:pStyle w:val="Normal"/>
        <w:jc w:val="both"/>
        <w:rPr/>
      </w:pPr>
      <w:r>
        <w:rPr>
          <w:sz w:val="24"/>
          <w:szCs w:val="24"/>
        </w:rPr>
        <w:t>3.1 Ежегодно организует и проводит совместно с производственной службой отбор документов для дальнейшего хранения и уничт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 Осуществляет методическое руководство работой по экспертизе ценности документов уничтожения и по подготовке их к архивному хранению, по разработке номенклатуры дел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3 оказывает содействие и методическую помощь специалистам администрации поселения: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sz w:val="24"/>
          <w:szCs w:val="24"/>
        </w:rPr>
        <w:t>По выявлению владельцев личных архивов в администрации поселения, по возможной передаче ими дневников, записей воспоминаний, других документов в состав Архивного фонда Волгоградской области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sz w:val="24"/>
          <w:szCs w:val="24"/>
        </w:rPr>
        <w:t>По инициативному документированию ( записи воспоминаний старейших работников, жителей поселения , кинофотосъёмки)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3.4 рассматривает, принимает решения о согласовании и представляет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3.4.1 на утверждение Экспертно-проверочной методической комиссии Комитета по управлению архивами Администрации Волгоградской области (далее-ЭПМК Комитета), а затем на утверждение главы администрации поселения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иси дел постоянного срока хранения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ы о выделении к уничтожению документов с истекшими сроками хранения: документов со сроками хранения 10 лет и более, документов до 1945 года включительно.</w:t>
      </w:r>
    </w:p>
    <w:p>
      <w:pPr>
        <w:pStyle w:val="Normal"/>
        <w:ind w:left="795" w:hanging="0"/>
        <w:jc w:val="both"/>
        <w:rPr>
          <w:sz w:val="24"/>
          <w:szCs w:val="24"/>
        </w:rPr>
      </w:pPr>
      <w:r>
        <w:rPr>
          <w:sz w:val="24"/>
          <w:szCs w:val="24"/>
        </w:rPr>
        <w:t>3.4.2. на согласование архивного отдела муниципального образования, а затем на утверждение главы администрации поселения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 согласование архивного отдела муниципального образования, а затем на утверждение главы администрации поселения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пись дел по личному составу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ЭК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архиве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нструкцию по делопроизводству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4"/>
          <w:szCs w:val="24"/>
        </w:rPr>
        <w:t>акты об утрате или неисправимом повреждении документов постоянного хранения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.4.3. на рассмотрение ЭПМК Комитета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sz w:val="24"/>
          <w:szCs w:val="24"/>
        </w:rPr>
        <w:t>предложения об изменении сроков хранения категорий документов, установленных перечней и об определении сроков хранения документов,  не предусмотренных перечнем.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  <w:t>4.4.4.на утверждение главы администрации поселения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акты о выделении к уничтожению документов с истекшими сроками хранения ( кроме перечисленных в п.3.4.1.)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sz w:val="24"/>
          <w:szCs w:val="24"/>
        </w:rPr>
        <w:t>акты об утрате или неисправимом повреждении документов по личному соста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 Совместно со службами делопроизводства и кадров ЭК проводит для сотрудников администрации консультации по вопросам работы с документами, участвуют в проведении мероприятий по повышению    деловой квалификации.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0" w:hanging="0"/>
        <w:jc w:val="center"/>
        <w:rPr>
          <w:sz w:val="24"/>
          <w:szCs w:val="24"/>
        </w:rPr>
      </w:pPr>
      <w:r>
        <w:rPr>
          <w:sz w:val="24"/>
          <w:szCs w:val="24"/>
        </w:rPr>
        <w:t>4. ПРАВА  ЭК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  <w:t>ЭК имеет право: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1 В  пределах своей компетенции давать рекомендации структурным подразделениям и отдельным работникам администрации по вопросам разработки номенклатуры дел, формировании дел в делопроизводстве, экспертизе ценности документов, розыска недостающих дел постоянного хранения и по личному составу, упорядочению и оформлению документов.</w:t>
      </w:r>
    </w:p>
    <w:p>
      <w:pPr>
        <w:pStyle w:val="Normal"/>
        <w:jc w:val="both"/>
        <w:rPr/>
      </w:pPr>
      <w:r>
        <w:rPr>
          <w:sz w:val="24"/>
          <w:szCs w:val="24"/>
        </w:rPr>
        <w:t>4.2. Запрашивать от руководителей структурных подразделений администрации поселения письменные объяснения о причинах утраты, порчи или незаконного уничтожения документов постоянного или долговременного хранения, а также предложения и заключения, необходимые для определения сроков хранения документов.</w:t>
      </w:r>
    </w:p>
    <w:p>
      <w:pPr>
        <w:pStyle w:val="Normal"/>
        <w:jc w:val="both"/>
        <w:rPr/>
      </w:pPr>
      <w:r>
        <w:rPr>
          <w:sz w:val="24"/>
          <w:szCs w:val="24"/>
        </w:rPr>
        <w:t>4.3. Заслушивать на своих заседаниях руководителей структурных подразделений администрации поселения о ходе подготовки документов к архивному хранению, условиях хранения и обеспечения сохранности документов, причинах утраты документов.</w:t>
      </w:r>
    </w:p>
    <w:p>
      <w:pPr>
        <w:pStyle w:val="Normal"/>
        <w:jc w:val="both"/>
        <w:rPr/>
      </w:pPr>
      <w:r>
        <w:rPr>
          <w:sz w:val="24"/>
          <w:szCs w:val="24"/>
        </w:rPr>
        <w:t>4.4. Приглашать на заседания комиссии  в качестве консультантов и экспертов специалистов Комитета по управлению архивами Администрации Волгоградской области, архивного отдела администрации муниципального образования Волгоградской области, других организаций.</w:t>
      </w:r>
    </w:p>
    <w:p>
      <w:pPr>
        <w:pStyle w:val="Normal"/>
        <w:jc w:val="both"/>
        <w:rPr/>
      </w:pPr>
      <w:r>
        <w:rPr>
          <w:sz w:val="24"/>
          <w:szCs w:val="24"/>
        </w:rPr>
        <w:t>4.5. ЭК в лице председателя, секретаря имеет право не принимать к рассмотрению и возвращать для доработки некачественно и небрежно подготовленные документы.</w:t>
      </w:r>
    </w:p>
    <w:p>
      <w:pPr>
        <w:pStyle w:val="Normal"/>
        <w:jc w:val="both"/>
        <w:rPr/>
      </w:pPr>
      <w:r>
        <w:rPr>
          <w:sz w:val="24"/>
          <w:szCs w:val="24"/>
        </w:rPr>
        <w:t>4.6. Информировать главу администрации поселения по вопросам, относящимся к компетенции Э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7. В установленном порядке представлять администрацию поселения по вопросам, входящим в компетенцию ЭК, в Комитете по управлению архивами Администрации Волгоградской области и архивном отделе муниципального образования Волгоградской области.</w:t>
      </w:r>
    </w:p>
    <w:p>
      <w:pPr>
        <w:pStyle w:val="Normal"/>
        <w:ind w:left="6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0" w:hanging="0"/>
        <w:jc w:val="center"/>
        <w:rPr>
          <w:sz w:val="24"/>
          <w:szCs w:val="24"/>
        </w:rPr>
      </w:pPr>
      <w:r>
        <w:rPr>
          <w:sz w:val="24"/>
          <w:szCs w:val="24"/>
        </w:rPr>
        <w:t>5. ОРГАНИЗАЦИЯ РАБОТЫ ЭК.</w:t>
      </w:r>
    </w:p>
    <w:p>
      <w:pPr>
        <w:pStyle w:val="Normal"/>
        <w:jc w:val="both"/>
        <w:rPr/>
      </w:pPr>
      <w:r>
        <w:rPr>
          <w:sz w:val="24"/>
          <w:szCs w:val="24"/>
        </w:rPr>
        <w:t>5.1. ЭК  администрации поселения работает в контакте с архивным отделом муниципального образования Волгоградской области, ЭПМК Комитета, получает от них соответствующие организационно-методические указания.</w:t>
      </w:r>
    </w:p>
    <w:p>
      <w:pPr>
        <w:pStyle w:val="Normal"/>
        <w:jc w:val="both"/>
        <w:rPr/>
      </w:pPr>
      <w:r>
        <w:rPr>
          <w:sz w:val="24"/>
          <w:szCs w:val="24"/>
        </w:rPr>
        <w:t>5.2. ЭК работает по годовому плану, утверждённому главой администрации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5.3. Заседания ЭК проводятся по мере необходимости, но не реже 2 раз в год. Все заседания протоколируются. Ежегодно один экземпляр протокола заседания ЭК об утверждении описей дел постоянного хранения передаётся в архивный отдел муниципального образования Волгоградской области, для последующего предоставления в ЭПМК Комитета.</w:t>
      </w:r>
    </w:p>
    <w:p>
      <w:pPr>
        <w:pStyle w:val="Normal"/>
        <w:jc w:val="both"/>
        <w:rPr/>
      </w:pPr>
      <w:r>
        <w:rPr>
          <w:sz w:val="24"/>
          <w:szCs w:val="24"/>
        </w:rPr>
        <w:t>5.4. Право решающего голоса имеют только члены ЭК. Приглашённые консультанты и эксперты имеют право совещательного голоса, в голосовании не участвуют. При разделении голосов поровну решение принимает председатель ЭК.</w:t>
      </w:r>
    </w:p>
    <w:p>
      <w:pPr>
        <w:pStyle w:val="Normal"/>
        <w:jc w:val="both"/>
        <w:rPr/>
      </w:pPr>
      <w:r>
        <w:rPr>
          <w:sz w:val="24"/>
          <w:szCs w:val="24"/>
        </w:rPr>
        <w:t>5.5. Ведение делопроизводства ЭК, хранение и использование её документов, ответственность за их сохранность, а также контроль за исполнением принятых ЭК решений возлагается на секретаря комиссии.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0"/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0"/>
      <w:jc w:val="center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Times New Roman"/>
      <w:sz w:val="40"/>
      <w:szCs w:val="20"/>
    </w:rPr>
  </w:style>
  <w:style w:type="character" w:styleId="Style13">
    <w:name w:val=" Знак Знак"/>
    <w:basedOn w:val="Style12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aar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50:00Z</dcterms:created>
  <dc:creator>Admin</dc:creator>
  <dc:description/>
  <cp:keywords/>
  <dc:language>en-US</dc:language>
  <cp:lastModifiedBy>Фабричная Анна Ивановна</cp:lastModifiedBy>
  <cp:lastPrinted>2014-03-26T11:08:00Z</cp:lastPrinted>
  <dcterms:modified xsi:type="dcterms:W3CDTF">2014-03-26T08:11:00Z</dcterms:modified>
  <cp:revision>6</cp:revision>
  <dc:subject/>
  <dc:title/>
</cp:coreProperties>
</file>