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Краснояр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ar-SA"/>
              </w:rPr>
              <w:t>Краснояр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vertAlign w:val="superscript"/>
                <w:lang w:eastAsia="ar-SA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Heading2"/>
        <w:rPr/>
      </w:pPr>
      <w:r>
        <w:rPr/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«  2» декабря 2015 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                                    </w:t>
            </w:r>
            <w:r>
              <w:rPr>
                <w:b/>
                <w:color w:val="000000"/>
                <w:lang w:eastAsia="ar-SA"/>
              </w:rPr>
              <w:t xml:space="preserve">№ </w:t>
            </w:r>
            <w:r>
              <w:rPr>
                <w:b/>
                <w:color w:val="000000"/>
                <w:lang w:eastAsia="ar-SA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>«Об особом порядке внесения, рассмотрени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и утверждения проекта Решения Красноярской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ельской Думы о бюджете Красноярского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Старополтавског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муниципального района на 2016 год и на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овый период 2017 и 2018 годов»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Федеральным законом от 30.09.2015 № 273-ФЗ "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Красноярская сельская Дума решил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1.Утвердить прилагаемый порядок внесения, рассмотрения и утверждения проекта Решения Красноярской сельской Думы о бюджете Красноярского сельского поселения Старополтавского муниципального района на 2016 год и на плановый период 2017 и 2018 годов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решение вступает в силу</w:t>
      </w:r>
      <w:r>
        <w:rPr>
          <w:rFonts w:cs="Arial" w:ascii="Arial" w:hAnsi="Arial"/>
        </w:rPr>
        <w:t xml:space="preserve"> со дня его прин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Обнародовать настоящее решение в установленном порядке.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Глава Красноярского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ельского поселения</w:t>
        <w:tab/>
        <w:tab/>
        <w:t xml:space="preserve">                                 О.А.Шамов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4820" w:hanging="0"/>
        <w:rPr/>
      </w:pPr>
      <w:r>
        <w:rPr>
          <w:rFonts w:cs="Arial" w:ascii="Arial" w:hAnsi="Arial"/>
        </w:rPr>
        <w:t xml:space="preserve">решением Красноярской </w:t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сельской Думы</w:t>
      </w:r>
    </w:p>
    <w:p>
      <w:pPr>
        <w:pStyle w:val="Normal"/>
        <w:widowControl w:val="false"/>
        <w:autoSpaceDE w:val="false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от 06.11. 2015 г. № 3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Par40"/>
      <w:bookmarkStart w:id="3" w:name="Par40"/>
      <w:bookmarkEnd w:id="3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есения, рассмотрения и утверждения проекта решения Красноярской сельской Думы о бюджете Красноярского сельского поселения Старополтавского муниципального района на 2016 год и на плановый период 2017 и 2018 годов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1. Внесение, рассмотрение и утверждение проекта решения Красноярской сельской Думы о бюджете Красноярского сельского поселения Старополтавского муниципального района на 2016 год и на плановый период 2017 и 2018 годов осуществляется в соответствии с решением Красноярской сельской  Думы от 22.08.2008г.   № 19 "Об утверждении Положения о бюджетном процессе в Красноярском сельском поселении "(далее-положение о бюджетном процессе) с учетом особенностей, предусмотренных настоящим Порядк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я Красноярского сельского поселения Старополтавского муниципального района не позднее 1 декабря вносит на рассмотрение Красноярской сельской Думы проект решения Красноярской сельской Думы о бюджете Красноярского сельского поселения Старополтавского муниципального района на 2016 год и на плановый период 2017 и 2018 годов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3.        В течение суток со дня внесения на рассмотрение Красноярской сельской  Думы проекта решения о бюджете Красноярского сельского поселения о бюджете на очередной финансовый год и плановый период, Красноярская сельская Дума принимает решение о принятии к рассмотрению проекта решения о бюджете Красноярского сельского поселения на очередной финансовый год и плановый период, либо о возвращении его на доработку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ект решения о бюджете Краснояр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на очередной финансовый год и плановый период подлежит возврату на доработку, если состав представленных документов и материалов не соответствует требованиям статьи 7 «Положения о бюджетном процессе в Красноярском  сельском  поселении» утвержденный решением  Красноярское сельской Думы от  22.08.2008 г. № 19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оработанный проект со всеми необходимыми документами и материалами должен быть представлен в Красноярскую сельскую Думу главой Краснояр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в течение 3 дней со дня возвращения на доработку и рассмотрен Красноярской сельской Думой  в установленном настоящим Положением порядк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 В случае отклонения проекта решения о бюджете в первом чтении Красноярская сельская  Дума возвращает проект решения на доработку в администрацию Красноярского сельского поселения Старополтавского муниципального района. Администрация Красноярского сельского поселения в течение 2 календарных дней дорабатывает указанный проект с учетом замечаний и предложений и вносит на рассмотрение сельской Думы повторно в первом чтении. При повторном внесении указанного проекта Красноярская сельская Дума рассматривает его в первом чтении в течение 3 дней со дня его повторного внес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 Проект решения о бюджете Красноярского сельского поселения Старополтавского муниципального района рассматривается Красноярской сельской  Думой во втором чтении в течение 15 дней со дня принятия указанного проекта решения в первом чтении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Par45"/>
      <w:bookmarkStart w:id="5" w:name="Par45"/>
      <w:bookmarkEnd w:id="5"/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Бербенцева</dc:creator>
  <dc:description/>
  <cp:keywords/>
  <dc:language>en-US</dc:language>
  <cp:lastModifiedBy>User</cp:lastModifiedBy>
  <cp:lastPrinted>2015-11-24T15:03:00Z</cp:lastPrinted>
  <dcterms:modified xsi:type="dcterms:W3CDTF">2015-12-04T05:05:00Z</dcterms:modified>
  <cp:revision>10</cp:revision>
  <dc:subject/>
  <dc:title>ВОЛГОГРАДСКАЯ ОБЛАСТНАЯ ДУМА</dc:title>
</cp:coreProperties>
</file>